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SPRZETU KOMPUTEROWEGO, OPROGRAMOWANIA, PROJEKTORA MULTIMEDIALN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ORAZ EKRANU PROJEKCYJNEGO DLA JEDNOSTEK ORGANIZACYJNYCH AKADEMII IM. JANA DŁUGOSZA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2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komputera przenośnego (1 szt.)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la Studium Języków Obcych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/>
      </w:pPr>
      <w:r>
        <w:rPr>
          <w:rFonts w:cs="Tahoma" w:ascii="Tahoma" w:hAnsi="Tahoma"/>
          <w:sz w:val="20"/>
          <w:szCs w:val="20"/>
        </w:rPr>
        <w:tab/>
        <w:t>Marka, model, typ oferowanego sprzętu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/>
      </w:pPr>
      <w:r>
        <w:rPr>
          <w:rFonts w:cs="Tahoma" w:ascii="Tahoma" w:hAnsi="Tahoma"/>
          <w:sz w:val="20"/>
          <w:szCs w:val="20"/>
        </w:rPr>
        <w:tab/>
      </w:r>
      <w:r>
        <w:rPr/>
        <w:t>…..………………………………………………………………………………………………………………………………………………………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"/>
        <w:gridCol w:w="2414"/>
        <w:gridCol w:w="3420"/>
        <w:gridCol w:w="342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mniejsza niż 16 ca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366 x 768 piksel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2615 punktów w teście Passmark CPU Mark (http://www.ajd.czest.pl/media/domeny/53/static/pub/dzzpit/PasmarkCPUMark.pdf) – załącznik 1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lub osiągający minimum </w:t>
              <w:br/>
              <w:t>2687.2 punktów w teście 3Dmark 06 CPU (http://www.ajd.czest.pl/media/domeny/53/static/pub/dzzpit/test_3dmax_cpu.pdf) załącznik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GB możliwość rozszerzenia do 16 G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wolnych gniazd pamię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500 G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VD+/- RW Dual Lay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zintegrowana osiągająca min </w:t>
              <w:br/>
              <w:t>6369.8 w teście 3DMark05 dostępnym na stronie http://www.notebookcheck.pl/Mobilne-karty-graficzne-rozpiska-osiagow.1174.0.html z dnia 20.11.2012 r.- załącznik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 litowo-jonowy, min 48W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/głośnikowe, wbudowane głośniki, wbudowany mikrof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1 Mpi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8 w 1 (SD,SDHC,SDXC, MMC,MCC+ MS, MSPro,xD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Min 4 x USB 3.0 ,1 x RJ45,1x zasilanie, 1x Expres Card 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2,6 kg (razem z bateri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•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ab/>
              <w:t>Microsoft Office 201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systemu operacyjnego: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36 miesięczn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klawiatura odporna na zachlapani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- podświetlana klawiatura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Kensington Lock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czytnik linii papilarnych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asilacz w zestawi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Dołączona markowa torba odpowiadająca gabarytom Laptop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27/13 Zadanie nr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22:00Z</dcterms:created>
  <dc:creator>BPiK</dc:creator>
  <dc:description/>
  <cp:keywords/>
  <dc:language>en-US</dc:language>
  <cp:lastModifiedBy>Małgorzata Strąk</cp:lastModifiedBy>
  <cp:lastPrinted>2012-11-21T08:44:00Z</cp:lastPrinted>
  <dcterms:modified xsi:type="dcterms:W3CDTF">2013-03-13T09:33:00Z</dcterms:modified>
  <cp:revision>24</cp:revision>
  <dc:subject/>
  <dc:title/>
</cp:coreProperties>
</file>